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232"/>
        <w:gridCol w:w="1620"/>
        <w:gridCol w:w="990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rFonts w:eastAsia="Calibri"/>
                <w:b/>
                <w:szCs w:val="24"/>
                <w:lang w:val="en-US" w:eastAsia="en-US"/>
              </w:rPr>
              <w:t xml:space="preserve">14ME3030 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990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rFonts w:eastAsia="Calibri"/>
                <w:b/>
                <w:szCs w:val="24"/>
                <w:lang w:val="en-US" w:eastAsia="en-US"/>
              </w:rPr>
              <w:t>INDUSTRIAL ROBOTICS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720"/>
        <w:gridCol w:w="6840"/>
        <w:gridCol w:w="1170"/>
        <w:gridCol w:w="900"/>
      </w:tblGrid>
      <w:tr>
        <w:trPr>
          <w:trHeight w:val="13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riefly discuss the various developments took place in the robotics fie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4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How the robots are classified by configurations and discuss their merits, demerits and application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ist various robot motions, explain them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Describe various drives used in robots with neat diagram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aborate on passive grippers and pneumatic grippers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Compare and contrast the open loop and the closed control systems with neat block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Find the coordinates of a point P(2,3,4)</w:t>
            </w:r>
            <w:r>
              <w:rPr>
                <w:vertAlign w:val="superscript"/>
              </w:rPr>
              <w:t>T</w:t>
            </w:r>
            <w:r>
              <w:rPr/>
              <w:t xml:space="preserve"> relative to the reference frame after a rotation of 45°about </w:t>
            </w:r>
            <w:r>
              <w:rPr>
                <w:b/>
              </w:rPr>
              <w:t>X</w:t>
            </w:r>
            <w:r>
              <w:rPr/>
              <w:t xml:space="preserve"> –ax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etermine the rotation matrix for an “Arbitrary axis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valuate the robot forward kinematics with on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the working principle of Inductive and Hall-Effect type proximity sensors with a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Explain the working principle of Optical Proximity senso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valuate the working of torque or force senso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raw the block diagram of the machine vision system components and explain their functions with neat sketches if an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  <w:lang w:val="en"/>
              </w:rPr>
              <w:t>Briefly explain the two basic types of robot programming methods and also list their capabilities and limitations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ummarise the VAL robot programming language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artificial intelligence and describe various components of AI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ist various applications of AI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2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List various specific robot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lang w:val="en"/>
              </w:rPr>
            </w:pPr>
            <w:r>
              <w:rPr>
                <w:bCs/>
                <w:lang w:val="en"/>
              </w:rPr>
              <w:t>Describe the machine loading and unloading application of robot in any three production operations with their design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c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lineRule="auto" w:line="276"/>
              <w:jc w:val="both"/>
              <w:rPr/>
            </w:pPr>
            <w:r>
              <w:rPr>
                <w:szCs w:val="24"/>
                <w:lang w:val="en-US" w:eastAsia="en-US"/>
              </w:rPr>
              <w:t>Discuss various applications of robot other than manufacturing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58:00Z</dcterms:created>
  <dc:creator>Ku</dc:creator>
  <dc:description/>
  <cp:keywords/>
  <dc:language>en-US</dc:language>
  <cp:lastModifiedBy>Admin</cp:lastModifiedBy>
  <cp:lastPrinted>2017-09-15T14:37:00Z</cp:lastPrinted>
  <dcterms:modified xsi:type="dcterms:W3CDTF">2018-04-23T07:42:00Z</dcterms:modified>
  <cp:revision>23</cp:revision>
  <dc:subject/>
  <dc:title/>
</cp:coreProperties>
</file>